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ԱՍՄ-ԳՀԱՊՁԲ-21/4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«Երևանի աղբահանություն և սանիտարական մաքրում» համայնքային հիմնարկը ստորև ներկայացնում է իր կարիքների համար սեղմված բնական գազի ձեռքբերման նպատակով կազմակերպված ԵԱՍՄ-ԳՀԱՊՁԲ-21/4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8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եղմված բնական գա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ԱՐՄԻՆՈԼԻ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հանջ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ԱՍՄ-ԳՀԱՊՁԲ-21/4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easm.himnark@gmail.co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«Երևանի աղբահանություն և սանիտարական մաքրում» համայնքային հիմնարկ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USS</cp:lastModifiedBy>
  <cp:lastPrinted>2012-06-13T10:43:00Z</cp:lastPrinted>
  <dcterms:modified xsi:type="dcterms:W3CDTF">2021-03-16T18:31:00Z</dcterms:modified>
  <cp:revision>20</cp:revision>
  <dc:subject/>
  <dc:title>Ð²Úî²ð²ðàôÂÚàôÜ ´²ò  ÀÜÂ²ò²Î²ðàì  ÜàôØ   Î²î²ðºÈàô  Ø²êÆÜ</dc:title>
</cp:coreProperties>
</file>